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ภาษาไทย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5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นบทประพันธ์ ตอบคำ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1-6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92710</wp:posOffset>
                </wp:positionV>
                <wp:extent cx="4552950" cy="2381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38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7.3pt;width:358.45pt;height:187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อมไฟไหม้ดินกลิ่นอิฐ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ียงติดลงเตาเผาแต่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ินดำคล้ำคลายกลายแด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ะก้อนล้วนแกร่งกร่างไก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ินดงลงบ่อหล่อเบ้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ลุกเถ้าคลึงถาดปาดไถ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ดแท่นแป้นทับฉับไ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มือลงไม้ไฟรุ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ทุ่งน้ำท่ามาอา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นาบมานวดดินนุ่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องล่างเมืองบนชนชุ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ือนี้ที่กรุมกรำ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ั้นดินปาดดินประด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วังเป็นวัดพัสถ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ูทางเท้าคนทนท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ดาลด้วยมือแรงเง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ุคคลใดต่อไปนี้นำสาระสำคัญของบทประพันธ์นี้ไปใช้ได้ตรงตามจุดประสงค์ของผู้ประพันธ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มกริช คิดว่าการทำอิฐไม่ยากอย่างที่คิดจึงลงมือทำอิฐเพื่อสร้างบ้าน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งฤทธิ์ ตั้งใจว่า ไม่ว่าจะเกิดอะไรขึ้นก็จะทำงานที่ยากลำบากด้วยตัว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งธนา เปลี่ยนวัสดุในการสร้างโรงรถจากเดิมที่จะใช้ไม้มาใช้อิฐแท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มกฤษ ใช้กวีนิพนธ์นี้เป็นส่วนนำในการเขียนความเรียงเรื่อง “ขั้นตอนการทำอิฐ”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ำประพันธ์นี้มีน้ำเสียง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นช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ื่นเต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ื้นต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ทับใ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จความสำคัญของบทประพันธ์นี้อยู่ที่บท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>1</w:t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>3</w:t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้อใดมีคำซ้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ินดงลงบ่อหล่อเบ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ลุกเถ้าคลึงถาดปาดไถ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ดแท่นแป้นทับฉับไ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ลงมือลงไม้ไฟรุ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มี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เป็นประโยค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อมไฟไหม้ดินกลิ่นอิ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รียงติดลงเตาเผาแต่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ินดำคล้ำคลายกลายแด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ละก้อนล้วนแกร่งกร่างไก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ข้อใดมีการใช้ภาพพจน์ลักษณะเดียวกับ “มานาบมานวดดินนุ่ม”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รือนรายชายฝั่งทั้งสองฝ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่าจากแซมรากลำพูร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รียงหินเป็นเขื่อนที่ชายคล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บฟองคลื่นฟู่อยู่เย็นเย็น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นข้อความต่อไปนี้ แล้วตอบคำถาม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3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2415</wp:posOffset>
                </wp:positionH>
                <wp:positionV relativeFrom="paragraph">
                  <wp:posOffset>116205</wp:posOffset>
                </wp:positionV>
                <wp:extent cx="6724650" cy="6162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616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45pt;margin-top:9.15pt;width:529.45pt;height:48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มีค่าสูงสุดในชีวิตมนุษย์ก็คือ “ตัวชีวิตเอง” คำกล่าวนี้เป็นความจริงโดยที่ใครไม่อาจปฏิเสธ แต่ทั้งๆที่รู้ มนุษย์ก็ปฏิบัติกับชีวิตเหมือนไม่รู้จักรักชีวิต หากจะเปรียบก็คงเป็นเช่นเสนาอมาตย์ ข้าราชบริพารของพระมหาชนกที่ชอบรับประทานมะม่วง แต่ขณะเดียวกันกลับโค่นต้นมะม่วงทิ้ง มนุษย์รักชีวิต แต่ปฏิบัติต่อชีวิตไม่ถูกต้อง ชีวิตอันเป็นสิ่งสูงค่ายิ่งกว่าสมบัติบรรดามีใดทั้งหมดของตน ก็เลยพลอยมีอันแตกหัก บิ่น ร้าว แหลกสลายลงไปก่อนวัยอันสมคว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่าเสียดายชีวิตที่ถูกเหวี่ยงไปอย่างไร้จุดหมายวันแล้ววันเล่า ล่องลอยไปในกระแสกิน กาม เกียรติ เหมือนขอนไม้แห้งหรือกอสวะที่ไร้อนาคต แทนที่เราจะเป็นฝ่ายกำหนดชีวิตกลับปล่อยให้ชีวิตถูกกิเลส สังคม การงาน วัฒนธรรม ความหลงผิดมาเป็นฝ่ายกำหนดแทนที่จะเป็นนายของชีวิต กลับกลายเป็นทาสของชีวิต แทนที่จะเป็นฝ่ายเลือกใช้ชีวิต กลับถูกชีวิตผลักไสไปตามยถากรร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ำไมไม่อนุญาตให้ตัวเองได้อยู่เงียบๆคนเดียวสักระยะหนึ่งแล้วลองไตร่ตรองมองตนดูว่า หลายขวบปีที่ผ่านมาเราได้ใช้ชีวิตไปให้คุ้มค่ามากหรือน้อยเพียงไร มีสิ่งใดที่ควรแก่ความภูมิใจ และมีสิ่งใดควรแก่ความสลดสังเวชกับการกระทำของตัวเอง พินิจตนด้วยตนสอนตนด้วยตน ดีกว่าให้ใครต่อใครมากมายมาเสี้ยมสอนซึ่งแน่นอนว่าเรารับฟัง แต่คงไม่มีผลต่อความเปลี่ยนแปลงใดๆ เหมือนกับการสอนตนด้วยตนเ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นุษย์เกิดมาในโลกอย่างมีความหมาย ไม่มีใครเกิดมาไร้ค่าหรือเกิดมาเพื่อจะถูกลืม ยกเว้นแต่คนที่พยายามจะทำให้คนอื่นลืมตนเอง ไม้ทุกต้น หญ้าทุกชนิด ก็เช่นเดียวกับนอตทุกตัวที่ผลิตขึ้นมาเพื่อให้เหมาะสมกับภารกิจใดภารกิจหนึ่ง ณ เวลาใดเวลาหนึ่งเสมอ มนุษย์ก็เช่นกัน ต่างมาสู้โลกนี้เพื่อจะบำเพ็ญกรณีย์บางอย่างบางประการ ซึ่งล้วนแต่มีความสำคัญไม่ยิ่งหย่อนไปกว่ากัน มนุษย์ทุกคนล้วนมีศักยภาพแฝงเร้นที่จะบรรลุภารกิจของตนได้อย่างงดงามทั้งสิ้น แต่มนุษย์ตระหนักรู้ถึงศักยภาพพิเศษของตนตรงนี้หรือไม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เน่าอาจระเหยกลายเป็นเมฆฝนหล่อเลี้ยงผืนโลก กรวดทรายต่ำต้อยอาจถูกหล่อหลอมเป็นศิลป์สถาปัตย์ที่ทรงคุณค่าระดับสากล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ข้าวเปลือกในนา</w:t>
      </w:r>
      <w:r>
        <w:rPr>
          <w:rFonts w:ascii="TH SarabunPSK" w:hAnsi="TH SarabunPSK" w:cs="TH SarabunPSK"/>
          <w:sz w:val="32"/>
          <w:sz w:val="32"/>
          <w:szCs w:val="32"/>
        </w:rPr>
        <w:t>อาจกลายเป็นสุธารสของพระมหาจักรพรรดิ ลูกกุลีอาจกลายเป็นเศรษฐีพันล้าน ฯลฯ ขอเพียงมนุษย์ไม่ดูถูกตัวเองตระหนักรู้ถึงศักยภาพพิเศษที่ซ่อนอยู่ในตน แล้วเพียรเจียระไนชีวิตให้แวววาวพราวพรายด้วยการเรียนรู้ ซึมซับเก็บรับบทเรียนจากการงานและการใช้ชีวิตอย่างสุขุม ก็ย่อมจะมีชีวิตที่คุ้มค่า สงบ ร่มเย็น และเป็นสุขไม่ยากเย็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ของข้อความที่คัดมาให้อ่านคือข้อ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นุษย์ควรจัดสรรเวลาส่วนหนึ่งของชีวิตสำหรับตัวเองเพื่อทำความเข้าใจชีวิ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ีวิตของมนุษย์ทุกคนมีคุณค่าขึ้นอยู่กับว่ามนุษย์มองเห็นคุณค่านั้นหรือไม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นที่ปล่อยชีวิตให้เป็นตามกิเลสคือคนที่ใช้ชีวิตอย่างไร้จุดหม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ม่มีคำสอนของผู้ใดที่จะดีเท่าคำสอนที่ตนเองสอนตนเองด้วยตน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จากข้อความที่คัดมาให้อ่าน ข้อใดสรุปได้ถูกต้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ไม่มีใครมีความรู้ที่จะสอนเราได้นอกจากตัวของเรา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นุษย์ทุกคนเกิดมาบนโลกนี้มีหน้าที่ของตัว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นที่ดูถูกตัวเองแสดงให้เห็นว่าเป็นคนที่ไม่มีการศึกษ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ชีวิตเป็นเหมือนพลอยที่ถ้าแตกหัก บิ่น ร้าว ก็ไร้ค่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ข้อใดใช้ภาษ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เป็นทางการในการเข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อเพียงมนุษย์ไม่ดูถูกตัวเอง ตระหนักรู้ถึงศักยภาพพิเศษที่ซ่อนอยู่ในต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ล้วเพียรเจียระไนชีวิตให้แวววาวพราวพรายด้วยการศึกษา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ซึมซับเก็บรับบทเรียนจากการงานและการใช้ชีวิตอย่างสุขุ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็ย่อมจะมีชีวิตที่คุ้มค่า สงบ ร่มเย็น และเป็นสุขไม่ยากเย็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ในนา” ในย่อหน้า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ถึงสิ่ง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ภาคภูมิใจของมนุษย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ใช้ชีวิตอย่างสุขุมของมนุษย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พิเศษของมนุษย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มีชีวิตอย่างคุ้มค่าของมนุษย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ข้างต้นมีเนื้อหาใกล้เคียงกับสุภาษิตในข้อใด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กดีหามจั่วรักชั่วหามเส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างนอกสุกใสข้างในเป็นโพร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้อ่อนดัดง่ายไม้แก่ดัดย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ช้าๆได้พร้าสองเล่มง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ือจุดมุ่งหมายของข้อความ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ย้ำให้เห็นความสำคัญของมนุษย์ในฐานะที่เป็นสัตว์สังค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ิญชวนให้ผู้อ่านทุกคนหันมาให้ความสำคัญกับการทำ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นะนำให้หันกลับมาพิจารณาและพัฒนาชีวิตของตนเ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ั่งสอนให้ไม่ลุ่มหลงอยู่ในกิเลสและความยั่วยุทั้งป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“มนุษย์ทุกคนล้วนมีศักยภาพแฝงเร้นเกินที่จะบรรลุภารกิจของตนเองได้อย่างงดงามทั้งสิ้น” เป็นประโยค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ชนิด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คความเดีย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ความเดีย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โยค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โยคความซ้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โยคความรวม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นข้อความต่อไปนี้แล้วตอบคำ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-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เลือกคำตอบที่ถูกต้องที่สุด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18745</wp:posOffset>
                </wp:positionV>
                <wp:extent cx="6398895" cy="554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54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5pt;height:437pt;mso-wrap-distance-left:9.05pt;mso-wrap-distance-right:9.05pt;mso-wrap-distance-top:0pt;mso-wrap-distance-bottom:0pt;margin-top:9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นางสวาหะถูกมารดาสาปให้ยืนตีนเดียวเหนี่ยวกินลมอยู่ที่เขาจักรวาลนั้น พระอิศวรได้แบ่งกำลังของพระองค์พร้อมทั้งมอบเทพอาวุธ คือ คทาเพชร ตรีเพชร และจักรแก้ว ให้พระพายนำไปซัดเข้าปากนางสวาหะเพื่อให้กำเนิดบุตร นางตั้งครรภ์อยู่สามสิบเดือนจึงคลอด ดังบทกลอนต่อไป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ั้นได้ศุภฤกษ์ยาม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วีหมดเมฆแสงฉ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ีขาลเดือนสามวันอัง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ยาวมาลย์ก็ประสูติโอรส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วานรผู้เผ่นออกทางโอษฐ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ผือกผ่องไพโรจน์ทั้งกายหม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ญ่เท่าชันษาได้โสฬส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ลงกตดั่งดวงศศิธ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ั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ายุบุตรวุฒิไกรดั่งไกรส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ั้นออกจากครรภ์มารด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็เหาะขึ้นอัมพรด้วยฤทธ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อยอยู่ตรงพักตร์ชนน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ศมีโชติช่วงในเวห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ุณฑลขนเพชรอลงกา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้ยวแก้วแววฟ้ามาลั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าวเป็นดาวเป็นเดือนรวีว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ปดกรสี่หน้าสูงใหญ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แดงแผลงฤทธิ์เกรียงไ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้วลงมาไหว้พระมารด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องค์พระพายเรืองเดช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คัญว่าบิตุเรศนาถ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็เข้าอิงแอบแนบกาย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านรชื่นชมยินด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นั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พายเทวัญเรืองศร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วานรสำแดงฤทธ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่นทั้งธาตรีอัมพ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่งให้นามตามเทวโอ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หนุมานชาญสม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่งทั้งกำลังฤทธิรอ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แก่วานรโอรส</w:t>
      </w:r>
    </w:p>
    <w:p>
      <w:pPr>
        <w:pStyle w:val="Normal"/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รียบเรียงจากบทละครเรื่องรามเกียรติ์ ตอน เกิดหนุมาน พระราชนิพนธ์ในพระบาทสมเด็จพระพุทธยอดฟ้าจุฬาโลกมหาราช</w:t>
      </w:r>
    </w:p>
    <w:p>
      <w:pPr>
        <w:pStyle w:val="Normal"/>
        <w:spacing w:before="0" w:after="0"/>
        <w:rPr>
          <w:rFonts w:ascii="TH SarabunPSK" w:hAnsi="TH SarabunPSK" w:cs="TH SarabunPSK"/>
          <w:i/>
          <w:i/>
          <w:iCs/>
          <w:sz w:val="16"/>
          <w:szCs w:val="16"/>
          <w:vertAlign w:val="superscript"/>
        </w:rPr>
      </w:pPr>
      <w:r>
        <w:rPr>
          <w:rFonts w:cs="TH SarabunPSK" w:ascii="TH SarabunPSK" w:hAnsi="TH SarabunPSK"/>
          <w:i/>
          <w:iCs/>
          <w:sz w:val="16"/>
          <w:szCs w:val="16"/>
          <w:vertAlign w:val="superscript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ใครเป็นผู้ตั้งนามให้หนุมานและข้อความข้างต้นไม่ได้กล่าวถึงหนุมานในเรื่องใด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23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อิศว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ความเป็นมา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นารายณ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ร่างลักษณ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พาย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นิสัย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วาห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พิเศษ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แผนภาพโครงเรื่องแบบใดที่เหมาะสมในการใช้ย่อความเรื่องรามเกียรติ์ ตอนเกิดหนุมาน และข้อใดใช้ภาษาถูกต้องตามลักษณะของการย่อความ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6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389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เหตุผล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มานเหาะขึ้นไปบนอัมพรด้วยฤทธา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เหตุการณ์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มานหาวออกมาเป็นดาวเดือนและรวีวร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การแก้ปัญห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มานคิดว่าเจ้าแห่งลมคือ บิตุเรศ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การเปรียบเทียบ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ุมานเกิดมามีรูปร่างใหญ่โตเท่ากับ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ข้อมูลจากเรื่องนี้ควรใช้ในการพูดประเภทใดและคำกลอนในข้อใดที่ใช้ประกอบการพูดให้เห็นภาพได้ชัดเจน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813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่านิทาน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าลเดือนสามวันอังคาร  เยาวมาลย์ก็ประสูติโอรส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้วาท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ญ่เท่าชันษาได้โสฬส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ลงกตดั่งดวงศศิธร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ปราย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วเป็นดาวเป็นเดือนรวีวร  แปดกรสี่หน้าสูงใหญ่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นทรพจน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องค์พระพายเรืองเดช  สำคัญว่าบิตุเรศนาถา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ข้อใดอยู่ในมาตราตัวสะกดเดียวกันทุกคำและอยู่ในมาตราใด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797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าตรี  รวีวร  มารด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 ก กา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ฤกษ์  พักตร์  บุตร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 กก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  วานร  โอรส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 กด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ชร  ฤทธิ์  โอษฐ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 กน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ขียน วัน เดือน ปีเกิด ของหนุมานจากบทกลอนตามแบบไทยได้ถูกต้องและอ่าน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797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อังคาร เดือนสาม ปีขาล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อังคาร ปีขาล เดือนสาม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าล ๓ ฯ ๓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สาม ปีขาล วันอังคาร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ฯ ๓ ปีขาล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าล เดือนสาม วันอังคาร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นข้อความที่กำหนดให้แล้วตอบคำ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19-24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127635</wp:posOffset>
                </wp:positionV>
                <wp:extent cx="6572250" cy="2585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58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203.6pt;mso-wrap-distance-left:9.05pt;mso-wrap-distance-right:9.05pt;mso-wrap-distance-top:0pt;mso-wrap-distance-bottom:0pt;margin-top:10.05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คโนโลยี วิทยาการและการแข่งขันในทุกวันนี้ ได้ทำอะไรต่ออะไรรวดเร็วฉับพลันไปหมด สิ่งรอบตัวล้วนสวนผ่านไปอย่างรวดเร็ว ไม่ว่าจะเป็นผู้คน รถยนต์ ดนตรีและดอกเบี้ย แม้กระทั่งชีวิตของคนเราก็รวดเร็วตามไปด้วย ความเร็วกลายเป็นของดี ยิ่งเร็วยิ่งดี ทุกอย่างเป็นเรื่องที่ต้องแข่งขันกับเวลา กาลเวลาจึงกลายเป็นศัตรูที่ต้องเอาชนะ แทนที่จะเห็นเป็นมิตรที่เอื้อเฟื้อและอุปการะ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แต่ก่อนแม้อายุจะสั้น มีเวลาอยู่ในโลกไม่นานนัก เมื่อเทียบกับคนสมัยนี้ แต่ก็ไม่คิดที่จะเร่งรัดเวลาในทุกเรื่อง หากพร้อมที่จะรอคอยได้ เพราะทุกอย่างไม่ว่าความรู้ความสามารถ ความจัดเจน ความสำเร็จ ล้วนได้มาด้วยกาลเวลา เวลาที่ผ่านไปช่วยหล่อหลอมให้มีประสบการณ์แกร่งกล้า เท่าทันโลกและชีวิต และยังช่วยเกลาการงานให้ประณีตเป็นเล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 “ชีวิ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เปี่ยมสุข” ของพระไพศาล วิศาโ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ข้างต้นเป็นการเขียนประเภท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ี้แจ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ักเตื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ั่งส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น้มน้าวใ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เรื่องตรงกับสำนวน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ำข้าวสารกรอกหม้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้าเป็นการนานเป็นคุณ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ว่าถั่วจะสุกงาก็ไหม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ซื่อกินไม่หมดคดกินไม่น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>ข้อมูลข้างต้นนำไปใช้ประกอบการพูดเรื่องใดจึงจะเหมาะสม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ต้วาท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าศรั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ุนทรพจน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ำทุกคำเป็นคำซ้อนที่สร้างจากคำซึ่งมีความหมายเหมือนก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งาน กาลเวล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เจน  เร่งรั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ทนที่  รอคอ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ล่อหลอม  ดอกเบี้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>คำในข้อใดอยู่ในระดับภาษาแตกต่างจากข้ออื่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คน  ของด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นตรี  รถยนต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  วิทยา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ณีต  ประสบการณ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>ข้อคิดจากเรื่องควรนำไปปฏิบัติในเรื่องใดจึงจะเกิดประโยชน์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คบเพื่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พยาบา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ผู้อื่น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นข้อความที่กำหนดให้แล้วตอบคำ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25-30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11430</wp:posOffset>
                </wp:positionV>
                <wp:extent cx="6459855" cy="3479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5pt;height:273.95pt;mso-wrap-distance-left:9.05pt;mso-wrap-distance-right:9.05pt;mso-wrap-distance-top:0pt;mso-wrap-distance-bottom:0pt;margin-top:0.9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นับว่าเป็นวรรณคดีคู่กับชื่อของสุนทรภู่ เพราะเมื่อเอ่ยนามของท่าน ทุกคนจะนึกถึงเรื่องพระอภัยมณี คนทั้งหลายชอบอ่านและสามารถจดจำคำกลอนของท่านได้เป็นอันมาก ดังเช่น สมเด็จพระเจ้าบรมวงศ์เธอ กรมพระยาดำรงราชานุภาพ ทรงกล่าวไว้ในคำอธิบายว่าด้วยเรื่องพระอภัยมณีของสุนทรภู่ ไว้ตอนหนึ่งว่า “เมื่อข้าพเจ้ายังเยาว์เป็นสมัยแรกมีหนังสือเรื่องพระอภัยมณีพิมพ์ขาย ครั้งนั้นเป็นคนชั้นผู้ใหญ่ทั้งผู้ชายผู้หญิงชอบอ่านเรื่องพระอภัยมณีแพร่หลาย จึงจำกลอนในเรื่องพระอภัยมณีไว้กล่าวเป็นสุภาษิตได้มากบ้างน้อยบ้างแทบจะไม่เว้นตัว” ปัจจุบันกระทรวงศึกษาธิการได้พิจารณาเห็นว่า พระอภัยมณีเป็นวรรณคดีมรดกของชาติที่สมควรจะให้บรรดาเยาวชนทั้งหลายได้เรียน จึงตัดตอนมาให้เรียนในชั้นประถมศึกษาและมัธยมศึกษา นอกจากนี้ในระดับอุดมศึกษายังได้นำมาให้เรียนในเชิงวิเคราะห์วิจารณ์อีกด้วย ผู้ศึกษาวรรณคดีเรื่องนี้จะได้รับอรรถรสของถ้อยคำที่มีความไพเราะและมีคุณค่าที่เป็นคติสอนใจทั้งคดีโลกและคดีธรรมได้ทั้งความคิดอ่าน ก่อให้เกิดความงดงามทางสติปัญญาแก่ผู้ศึกษาและผู้อ่านเป็นอย่างมาก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นิทานคำกลอน พระอภัยมณี ของ บรรเทา  กิตติศักดิ์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สรณ์สุนทรภู่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ปี โดย สมาคมภาษาและหนังสือแห่งประเทศไทยฯ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ข้อคิดเห็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แต่งโดยสุนทรภู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เป็นวรรณคดีมรดกของชาติ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แต่งด้วยคำประพันธ์ประเภทกลอ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นับว่าเป็นวรรณคดีคู่กับชื่อของสุนทรภู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ข้างต้นใช้โวหารประเภทใด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ธกโวห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ุปมาโวห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รรยายโวห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รรณนาโวห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>ข้อใดที่ทำให้น่าเชื่อถือว่า เรื่องพระอภัยมณี เป็นที่นิยมของผู้อ่านในสมัย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การพิมพ์เป็นหนังสือข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็นวรรณคดี มรดกของชาติ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นื้อเรื่องสนุกสนานชวนติดต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คนจำนวนมากจำคำกลอนไว้กล่าวเป็นสุภาษิ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ประโยครว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ศึกษาวรรณคดีเรื่องนี้จะได้รับอรรถรสของถ้อยคำที่มีความไพเรา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นทั้งหลายชอบอ่านและสามารถจดจำกลอนของท่านได้เป็นอันม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ระอภัยมณีเป็นวรรณคดีมรดกของชาติที่สมควรจะให้บรรดาเยาวชนทั้งหลายได้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มพระยาดำรงราชานุภาพทรงกล่าวไว้ในคำอธิบายว่าด้วยเรื่องพระอภัยมณีของสุนทรภู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9. “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>ยัง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ยาว์</w:t>
      </w:r>
      <w:r>
        <w:rPr>
          <w:rFonts w:ascii="TH SarabunPSK" w:hAnsi="TH SarabunPSK" w:cs="TH SarabunPSK"/>
          <w:sz w:val="32"/>
          <w:sz w:val="32"/>
          <w:szCs w:val="32"/>
        </w:rPr>
        <w:t>เป็นสมัยแรกมี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นังสือ</w:t>
      </w:r>
      <w:r>
        <w:rPr>
          <w:rFonts w:ascii="TH SarabunPSK" w:hAnsi="TH SarabunPSK" w:cs="TH SarabunPSK"/>
          <w:sz w:val="32"/>
          <w:sz w:val="32"/>
          <w:szCs w:val="32"/>
        </w:rPr>
        <w:t>เรื่องพระอภัยมณีพิมพ์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าย</w:t>
      </w:r>
      <w:r>
        <w:rPr>
          <w:rFonts w:ascii="TH SarabunPSK" w:hAnsi="TH SarabunPSK" w:cs="TH SarabunPSK"/>
          <w:sz w:val="32"/>
          <w:sz w:val="32"/>
          <w:szCs w:val="32"/>
        </w:rPr>
        <w:t>” คำใดเป็นภาษาระดับป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ยาว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ือคุณค่าของเรื่องพระอภัยมณีที่สามารถนำไปประยุกต์ใช้ในชีวิตจริงได้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งดงามทางสติปัญญ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นุกสนานของเนื้อเรื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รรถรสของถ้อยคำที่มีความไพเรา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ติสอนใจทั้งทางโลกและทางธรร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งวรรณยุกต์ในข้อใดครบ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สีย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า  คา  ท้อง  ฝ่าย  ต้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้า  ห้า  จี๊  ทาง  ป๋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าง  ข่า  ห้า  ก๊า  จ๋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ม  ย่า  ข้าม  ปี๊ด  จ๋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2. </w:t>
      </w:r>
      <w:r>
        <w:rPr>
          <w:rFonts w:ascii="TH SarabunPSK" w:hAnsi="TH SarabunPSK" w:cs="TH SarabunPSK"/>
          <w:sz w:val="32"/>
          <w:sz w:val="32"/>
          <w:szCs w:val="32"/>
        </w:rPr>
        <w:t>คำว่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ระ</w:t>
      </w:r>
      <w:r>
        <w:rPr>
          <w:rFonts w:ascii="TH SarabunPSK" w:hAnsi="TH SarabunPSK" w:cs="TH SarabunPSK"/>
          <w:sz w:val="32"/>
          <w:sz w:val="32"/>
          <w:szCs w:val="32"/>
        </w:rPr>
        <w:t>น้ำมี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ระ</w:t>
      </w:r>
      <w:r>
        <w:rPr>
          <w:rFonts w:ascii="TH SarabunPSK" w:hAnsi="TH SarabunPSK" w:cs="TH SarabunPSK"/>
          <w:sz w:val="32"/>
          <w:sz w:val="32"/>
          <w:szCs w:val="32"/>
        </w:rPr>
        <w:t>อะประสมอยู่ คำที่ขีดเส้นใต้อ่านว่า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ะ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ร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ร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ะ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3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อักษรนำทุกคำ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ฉลาด  ตรา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ล้าง  สร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มวก  อย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เนก  ฉ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4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คำซ้อนทั้งหม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าวแดงแกงร้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มแร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ต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งยหน้าอ้าป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วปล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ฝนต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าลัยอาวรณ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าะปลู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ค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ือไวใจเร็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ักช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วยง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. </w:t>
      </w:r>
      <w:r>
        <w:rPr>
          <w:rFonts w:ascii="TH SarabunPSK" w:hAnsi="TH SarabunPSK" w:cs="TH SarabunPSK"/>
          <w:sz w:val="32"/>
          <w:sz w:val="32"/>
          <w:szCs w:val="32"/>
        </w:rPr>
        <w:t>ในวงดนตรีวงนี้มีปี่ส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ซอสามสายสอ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ฆ้องสอ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ควรเติมคำว่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  เลา  ค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ลา  คัน  ใ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ัน  เลา  ใ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  คัน  เล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. </w:t>
      </w:r>
      <w:r>
        <w:rPr>
          <w:rFonts w:ascii="TH SarabunPSK" w:hAnsi="TH SarabunPSK" w:cs="TH SarabunPSK"/>
          <w:sz w:val="32"/>
          <w:sz w:val="32"/>
          <w:szCs w:val="32"/>
        </w:rPr>
        <w:t>ในข้อใดใช้สมุหนามผิ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ฝูงช้างป่ากำลังออกหากินที่ชายป่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ลูกเสือจะต้องเดินทางไก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ุณครูแบ่งกลุ่มนักเรียนเพื่อทำรา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ทหารแบ่งออกเป็นหลายเหล่าทัพ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7. </w:t>
      </w:r>
      <w:r>
        <w:rPr>
          <w:rFonts w:ascii="TH SarabunPSK" w:hAnsi="TH SarabunPSK" w:cs="TH SarabunPSK"/>
          <w:sz w:val="32"/>
          <w:sz w:val="32"/>
          <w:szCs w:val="32"/>
        </w:rPr>
        <w:t>คำว่า ขัน ในข้อใดทำหน้าที่เป็นคำน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ไก่ข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ันใบนี้ทำด้วยเงิ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ช่างเครื่องยนต์ขันน๊อ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ขามีอารมณ์ข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8. </w:t>
      </w:r>
      <w:r>
        <w:rPr>
          <w:rFonts w:ascii="TH SarabunPSK" w:hAnsi="TH SarabunPSK" w:cs="TH SarabunPSK"/>
          <w:sz w:val="32"/>
          <w:sz w:val="32"/>
          <w:szCs w:val="32"/>
        </w:rPr>
        <w:t>ข้อใดใช้คำสรรพนาม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ธอต้องการไปกับใครฉันไม่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ฉันรักเธอ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าอยากให้เธอช่วยเหลือเขาคนนี้ด้ว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ฉันชอบไปเที่ยวห้างสรรพสินค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9. </w:t>
      </w:r>
      <w:r>
        <w:rPr>
          <w:rFonts w:ascii="TH SarabunPSK" w:hAnsi="TH SarabunPSK" w:cs="TH SarabunPSK"/>
          <w:sz w:val="32"/>
          <w:sz w:val="32"/>
          <w:szCs w:val="32"/>
        </w:rPr>
        <w:t>ประโยคใดไม่มีคำควบกล้ำ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าตวาดด้วยเสียงอันดั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าออกไปจับปลาที่ท้องร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พรานกำลังตามรอยกว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ุณพ่อกำลังปลูกต้นไม้หลังบ้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0. </w:t>
      </w:r>
      <w:r>
        <w:rPr>
          <w:rFonts w:ascii="TH SarabunPSK" w:hAnsi="TH SarabunPSK" w:cs="TH SarabunPSK"/>
          <w:sz w:val="32"/>
          <w:sz w:val="32"/>
          <w:szCs w:val="32"/>
        </w:rPr>
        <w:t>ข้อใดไม่ใช่ประโยค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กบิ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สื้อเหลืองแขวนอยู่ในต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่อเป็นชาวน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ชายผู้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1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ประโยคบอกเล่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านหยิบหนังสือเล่มนั้นให้หน่อยน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วานคุณพ่อพาฉันไปเที่ยวม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ธอต้องช่วยฉันทำ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ฉันไม่ได้ทำจานใบนั้นแต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196215</wp:posOffset>
                </wp:positionV>
                <wp:extent cx="2406650" cy="577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4pt;margin-top:15.45pt;width:189.45pt;height:4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2.   </w:t>
      </w:r>
      <w:r>
        <w:rPr>
          <w:rFonts w:ascii="TH SarabunPSK" w:hAnsi="TH SarabunPSK" w:cs="TH SarabunPSK"/>
          <w:sz w:val="32"/>
          <w:sz w:val="32"/>
          <w:szCs w:val="32"/>
        </w:rPr>
        <w:t>คุณครู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มชาย</w:t>
      </w:r>
      <w:r>
        <w:rPr>
          <w:rFonts w:ascii="TH SarabunPSK" w:hAnsi="TH SarabunPSK" w:cs="TH SarabunPSK"/>
          <w:sz w:val="32"/>
          <w:sz w:val="32"/>
          <w:szCs w:val="32"/>
        </w:rPr>
        <w:t>ชอบ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าย</w:t>
      </w:r>
      <w:r>
        <w:rPr>
          <w:rFonts w:ascii="TH SarabunPSK" w:hAnsi="TH SarabunPSK" w:cs="TH SarabunPSK"/>
          <w:sz w:val="32"/>
          <w:sz w:val="32"/>
          <w:szCs w:val="32"/>
        </w:rPr>
        <w:t>ตัดผ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1          2            3          4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ำที่ขีดเส้นใต้หมายเลขใดเป็นคำวิเศษณ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3. </w:t>
      </w:r>
      <w:r>
        <w:rPr>
          <w:rFonts w:ascii="TH SarabunPSK" w:hAnsi="TH SarabunPSK" w:cs="TH SarabunPSK"/>
          <w:sz w:val="32"/>
          <w:sz w:val="32"/>
          <w:szCs w:val="32"/>
        </w:rPr>
        <w:t>เด็กเล่นในสนาม คำว่า เล่น ทำหน้าที่ต่างจากคำว่าพัดในข้อ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ล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ด</w:t>
      </w:r>
      <w:r>
        <w:rPr>
          <w:rFonts w:ascii="TH SarabunPSK" w:hAnsi="TH SarabunPSK" w:cs="TH SarabunPSK"/>
          <w:sz w:val="32"/>
          <w:sz w:val="32"/>
          <w:szCs w:val="32"/>
        </w:rPr>
        <w:t>ต้นไม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มชายทะเล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ด</w:t>
      </w:r>
      <w:r>
        <w:rPr>
          <w:rFonts w:ascii="TH SarabunPSK" w:hAnsi="TH SarabunPSK" w:cs="TH SarabunPSK"/>
          <w:sz w:val="32"/>
          <w:sz w:val="32"/>
          <w:szCs w:val="32"/>
        </w:rPr>
        <w:t>หมวกของเธอลอยไปไก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ุณแม่ใช้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ด</w:t>
      </w:r>
      <w:r>
        <w:rPr>
          <w:rFonts w:ascii="TH SarabunPSK" w:hAnsi="TH SarabunPSK" w:cs="TH SarabunPSK"/>
          <w:sz w:val="32"/>
          <w:sz w:val="32"/>
          <w:szCs w:val="32"/>
        </w:rPr>
        <w:t>เพื่อไล่แมลงที่มาตอมอาห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องกระดาษถูกล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ด</w:t>
      </w:r>
      <w:r>
        <w:rPr>
          <w:rFonts w:ascii="TH SarabunPSK" w:hAnsi="TH SarabunPSK" w:cs="TH SarabunPSK"/>
          <w:sz w:val="32"/>
          <w:sz w:val="32"/>
          <w:szCs w:val="32"/>
        </w:rPr>
        <w:t>ลอยไปไก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4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ประโยคหกส่ว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ายแก่กินข้าวผัดอย่างเอร็ดอร่อ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าเดินท่องเที่ยวไปในไพรกว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มชายชอบเดินทางโดยเครื่องบิ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วินัยกลับจากโรงเรียนก็เล่นเกมคอมพิวเตอร์ทันท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5. </w:t>
      </w:r>
      <w:r>
        <w:rPr>
          <w:rFonts w:ascii="TH SarabunPSK" w:hAnsi="TH SarabunPSK" w:cs="TH SarabunPSK"/>
          <w:sz w:val="32"/>
          <w:sz w:val="32"/>
          <w:szCs w:val="32"/>
        </w:rPr>
        <w:t>คำในข้อใดเป็นศัพท์บัญญัติทุกคำ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๊าซ  เครดิต  ชอล์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ทคนิค  น๊อต  รถเมล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อศกรีม  โค้ช  แทงค์น้ำ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อกซิเจน  ปลั๊กไฟ  เทป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6. </w:t>
      </w:r>
      <w:r>
        <w:rPr>
          <w:rFonts w:ascii="TH SarabunPSK" w:hAnsi="TH SarabunPSK" w:cs="TH SarabunPSK"/>
          <w:sz w:val="32"/>
          <w:sz w:val="32"/>
          <w:szCs w:val="32"/>
        </w:rPr>
        <w:t>คำที่ขีดเส้นใต้ในข้อใดที่ไม่มีคำไทยบัญญัติศัพท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ากำลังเขีย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ปสเตอร์</w:t>
      </w:r>
      <w:r>
        <w:rPr>
          <w:rFonts w:ascii="TH SarabunPSK" w:hAnsi="TH SarabunPSK" w:cs="TH SarabunPSK"/>
          <w:sz w:val="32"/>
          <w:sz w:val="32"/>
          <w:szCs w:val="32"/>
        </w:rPr>
        <w:t>เพื่อติดหน้าโรงภาพยนตร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่อนส่งจดหมายเราควรติ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สตมป์</w:t>
      </w:r>
      <w:r>
        <w:rPr>
          <w:rFonts w:ascii="TH SarabunPSK" w:hAnsi="TH SarabunPSK" w:cs="TH SarabunPSK"/>
          <w:sz w:val="32"/>
          <w:sz w:val="32"/>
          <w:szCs w:val="32"/>
        </w:rPr>
        <w:t>ให้เรียบร้อ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ธอช่วย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งก์</w:t>
      </w:r>
      <w:r>
        <w:rPr>
          <w:rFonts w:ascii="TH SarabunPSK" w:hAnsi="TH SarabunPSK" w:cs="TH SarabunPSK"/>
          <w:sz w:val="32"/>
          <w:sz w:val="32"/>
          <w:szCs w:val="32"/>
        </w:rPr>
        <w:t>ให้ฉันหน่อยน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ุณแม่ซื้อเสื้อ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ชิ้ต</w:t>
      </w:r>
      <w:r>
        <w:rPr>
          <w:rFonts w:ascii="TH SarabunPSK" w:hAnsi="TH SarabunPSK" w:cs="TH SarabunPSK"/>
          <w:sz w:val="32"/>
          <w:sz w:val="32"/>
          <w:szCs w:val="32"/>
        </w:rPr>
        <w:t>ให้คุณพ่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7. </w:t>
      </w:r>
      <w:r>
        <w:rPr>
          <w:rFonts w:ascii="TH SarabunPSK" w:hAnsi="TH SarabunPSK" w:cs="TH SarabunPSK"/>
          <w:sz w:val="32"/>
          <w:sz w:val="32"/>
          <w:szCs w:val="32"/>
        </w:rPr>
        <w:t>ประโยคใดมีใจความขัดแย้งก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ายแปลกหน้าอาละวาดแล้ววิ่งไล่คนที่ยืนดูอยู่รอบข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มใจและสมควรออกไปช่วยกันไล่สุนัขที่มาเห่าอยู่หน้าบ้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ารีจะเป็นทนายความหรือจะเป็นพ่อค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ทุกหนทุกแห่งมืดมิดแต่เขาก็วิ่งไปได้อย่างรวดเร็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8. </w:t>
      </w:r>
      <w:r>
        <w:rPr>
          <w:rFonts w:ascii="TH SarabunPSK" w:hAnsi="TH SarabunPSK" w:cs="TH SarabunPSK"/>
          <w:sz w:val="32"/>
          <w:sz w:val="32"/>
          <w:szCs w:val="32"/>
        </w:rPr>
        <w:t>ประโยคในข้อใดต่างไปจากพว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ฉันอยากไปเที่ยวกับเธอมากเลยน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มใจปรารถนาจะเป็นแพทย์ในอนาค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้องการให้นักเรียนทุกคนตั้งใจ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ม่รักและปรารถนาดีต่อบุตรเสม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9.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ี่น้องคู่นี้นิสัยต่างกันมาก คนน้องซนอย่างกับลิง แต่คนพี่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ควรเติมข้อความใดจึงเหมาะส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ูงราวกับเปร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บาเหมือนปุยนุ่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รียบร้อยราวกับผ้าพับไว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ซ่อนหน้าเป็นนางอ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0. </w:t>
      </w:r>
      <w:r>
        <w:rPr>
          <w:rFonts w:ascii="TH SarabunPSK" w:hAnsi="TH SarabunPSK" w:cs="TH SarabunPSK"/>
          <w:sz w:val="32"/>
          <w:sz w:val="32"/>
          <w:szCs w:val="32"/>
        </w:rPr>
        <w:t>ข้อใดมีสมุหน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ราะฝนตกหนักทำให้กระเบื้องแผ่นหนึ่งหล่นลงมาแต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าใช้ขันใบใหญ่ตักน้ำขึ้นเพื่อสาดคนที่กำลังเดินผ่านม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ช้างหลายโขลงเดินท่องเที่ยวไปในป่ากว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ฝูงนกบินขึ้นไปอย่างรวดเร็วเพื่อหลบก้อนหินก้อน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dcterms:modified xsi:type="dcterms:W3CDTF">2014-11-20T08:35:00Z</dcterms:modified>
  <cp:revision>16</cp:revision>
  <dc:subject/>
  <dc:title/>
</cp:coreProperties>
</file>